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 недвижимого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й администрации города Благовещенска от 10.12.2014                                           № 5084, 12.12.2014 г. № 5123, 02.06.2015 № 2162 «О передаче в аренду муниципального недвижимого имущества, находящегося в казне муниципального образования города Благовещенск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зна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Дату и время проведения аукциона (подведения итогов аукциона) 29.04.2016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Заседание по определению участников аукциона на 28.04.2016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общей площадью 557,2 кв.м, 1 этаж, номера на поэтажном плане 1-10, расположенное по адресу: г. Благовещенск, ул. Институтская, 2-6, пом. </w:t>
            </w: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67 421,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1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общей площадью 73,4 кв.м, 1 этаж, номера на поэтажном плане 1, 28-30, 34, расположенны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5 763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335,7 кв.м, этаж 1, подвал, расположенное по адресу: г. Благовещенск, ул. Б.Хмельницкого, 8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51 026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1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ремя и адрес приема заявок на участие в аукционе - по рабочим дням с 17.03.2016 г. по 27.04.2016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Комитет вправе отказаться от проведения аукциона не позднее чем за пять дней до даты окончания срока подачи заявок на участие в аукционе, то есть 22.04.2016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, ИНН 2801010685 КПП 280101001, Р/с № 40101810000000010003 в Отделении Благовещенск БИК 041012001.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 Срок для поступления задатка на счет Комитета - не позднее 27.04.2016 г.</w:t>
      </w:r>
    </w:p>
    <w:p>
      <w:pPr>
        <w:pStyle w:val="3"/>
        <w:ind w:firstLine="54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 Отделу использования движимого и недвижимого имущества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709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 xml:space="preserve">4.6. Разместить информационное сообщение о проведении аукциона на официальном сайте администрации города Благовещенска – </w:t>
      </w:r>
      <w:r>
        <w:rPr>
          <w:sz w:val="24"/>
          <w:szCs w:val="26"/>
        </w:rPr>
        <w:t>Благовещенск.рф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 Отделу бухгалтерского учета и отчетности (Пойденко О.В.):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>5.3. Обеспечить возврат сумм задатков претендентам.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 xml:space="preserve">         </w:t>
        <w:tab/>
        <w:tab/>
        <w:tab/>
        <w:t xml:space="preserve">             О.А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center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>____________________ В.А. Ульянич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спользования движимог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 недвижимого имуществ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>____________________ Т.Г. Гусак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О.В. Пойд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сектор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Л.А. Какорин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6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.:   А.И. Булгакова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22-37-05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0:00Z</dcterms:created>
  <dc:creator>arenda</dc:creator>
  <dc:description/>
  <cp:keywords/>
  <dc:language>en-US</dc:language>
  <cp:lastModifiedBy>arenda2</cp:lastModifiedBy>
  <cp:lastPrinted>2016-03-15T15:08:00Z</cp:lastPrinted>
  <dcterms:modified xsi:type="dcterms:W3CDTF">2016-03-16T07:38:00Z</dcterms:modified>
  <cp:revision>7</cp:revision>
  <dc:subject/>
  <dc:title>АДМИНИСТРАЦИЯ ГОРОДА БЛАГОВЕЩЕНСКА АМУРСКОЙ ОБЛАСТИ</dc:title>
</cp:coreProperties>
</file>